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Analiza środowiskowo-ekonomicz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Dane budynku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Zestawienie rocznego zapotrzebowania na energię użytkową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Opis systemów zapotrzebowania w energię do analizy porównawczej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Charakterystyka źródeł energii systemu ogrzewania i wentylacji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Charakterystyka źródeł energii systemu przygotowania ciepłej wody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Charakterystyka źródeł energii systemu chłodzenia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Charakterystyka źródeł energii systemu oświetlenia wbudowanego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Wykresy porównawcze zużycia nośników energii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 Wskaźniki emisji zanieczyszczeń poszczególnych systemów i nośników energii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 Emisja zanieczyszczeń poszczególnych systemów w budynku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 Bezpośredni efekt ekologiczny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 Wyniki analizy porównawczej i wybór systemu zapotrzebowania na energię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 Zestawienie użytych cen jednostkowych na poszczególne paliwa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 Obliczenia optymalizacyjno-porównawcze kosztów eksploatacyjnych i inwestycyjnych systemu ogrzewania i wentylacji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 Obliczenia optymalizacyjno-porównawcze kosztów eksploatacyjnych i inwestycyjnych systemu przygotowania ciepłej wody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 Obliczenia optymalizacyjno-porównawcze kosztów eksploatacyjnych i inwestycyjnych systemu chłodzenia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 Obliczenia optymalizacyjno-porównawcze kosztów eksploatacyjnych i inwestycyjnych systemu oświetlenia wbudowanego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 Obliczenia optymalizacyjno-porównawcze dla wybranych systemów zapotrzebowania w energię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 Wyniki analizy porównawczej i wybór systemu zaopatrzenia w energię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. Zestawienie kosztów inwestycyjno - eksploatacyjnych za okres 10.00 la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Dane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 Dane adresowe:</w:t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budynku: Typowa restauracja wolnostojąca Drive Thru typ Burger King DT280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westora: REX Concepts BK Poland S.A.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inwestora: Warszawa, ul. Wolska 88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. Dane geometryczne:</w:t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znaczenie budynku: Użyteczności publicznej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fa klimatyczna: III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meteorologiczna: Warszawa - Okęcie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228,45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a budynku V=801,22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: 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2. Zestawienie rocznego zapotrzebowania na energię użytkow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Zestawienie rocznego zapotrzebowania na energię użytkową dla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1. System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5053"/>
        <w:gridCol w:w="2022"/>
        <w:gridCol w:w="202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,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Odzys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2. System alternatyw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5053"/>
        <w:gridCol w:w="2022"/>
        <w:gridCol w:w="202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7,7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Odzys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Zestawienie rocznego zapotrzebowania na energię użytkową dla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1. System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5053"/>
        <w:gridCol w:w="2022"/>
        <w:gridCol w:w="202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2. System alternatyw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5053"/>
        <w:gridCol w:w="2022"/>
        <w:gridCol w:w="202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Zestawienie rocznego zapotrzebowania na energię użytkową dla systemu chłodz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2.3.1. System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5053"/>
        <w:gridCol w:w="2022"/>
        <w:gridCol w:w="202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C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2. System alternatyw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5053"/>
        <w:gridCol w:w="2022"/>
        <w:gridCol w:w="202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C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4. Zestawienie rocznego zapotrzebowania na energię końcową dla systemu oświetlenia wbudowa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4.1. System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5053"/>
        <w:gridCol w:w="2022"/>
        <w:gridCol w:w="202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L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4.2. System alternatyw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5053"/>
        <w:gridCol w:w="2022"/>
        <w:gridCol w:w="202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L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8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Opis systemów zapotrzebowania w energię do analizy porównawcz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3032"/>
        <w:gridCol w:w="3032"/>
        <w:gridCol w:w="303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systemu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projektowany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alternatywny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ogólny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em opracowania jest wykonanie analizy środowiskowej, obejmującej wskazanie efektu ekologicznego dla projektowanej inwestycji objętej niniejszym opracowaniem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em opracowania jest wykonanie analizy środowiskowej, obejmującej wskazanie efektu ekologicznego dla projektowanej inwestycji objętej niniejszym opracowaniem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, Źródło 'Pompa ciepła powietrze/powietrze' o udziale procentowym 100,00 % na paliwo Sieć elektroenergetyczna systemowa - Energia elektryczna o wH=3,00, typu Panasonic U-10LZ2E8-grzanie o sprawności wytwarzania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g=4,60, Elektryczne grzejniki bezpośrednie: konwektorowe, płaszczyznowe i promiennikowe z regulatorem proporcjonalno-całkującym PI o sprawności reg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e=0,94, Ogrzewanie powietrzne o sprawności przesy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d=0,95, System ogrzewania bez zasobnika ciepła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s=1,00 Urządzenie pomocnicze Wentylator w centrali nawiewno-wywiejnej, krotność wymiany powietrza powyżej 0,6 1/h o mocy elektrycznej  qel=1,3 W/m*2, czasie działania tel = 4380 h/rok i rocznym zapotrzebowaniu na energię pomocniczą końcową Eel,pom = 517,07214 kWh/rok., Źródło 'Grzejniki elektryczne' o udziale procentowym 100,00 % na paliwo Sieć elektroenergetyczna systemowa - Energia elektryczna o wH=3,00, typu Elektryczne grzejniki bezpośrednie: konwektorowe, płaszczyznowe, promiennikowe i podłogowe kablowe o sprawności wytwarzania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g=0,99, Elektryczne grzejniki bezpośrednie: konwektorowe, płaszczyznowe i promiennikowe z regulatorem proporcjonalno-całkującym PI o sprawności reg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e=0,94, Źródło ciepła w pomieszczeniu (ogrzewanie elektryczne, piec kaflowy, kominek) o sprawności przesy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d=1,00, System ogrzewania bez zasobnika ciepła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s=1,00 Urządzenie pomocnicze Wentylator miejscowy systemu wentylacyjnego o mocy elektrycznej  qel=2,4 W/m*2, czasie działania tel = 4380 h/rok i rocznym zapotrzebowaniu na energię pomocniczą końcową Eel,pom = 960,90192 kWh/rok., Źródło 'Pompa ciepła powietrze/powietrze' o udziale procentowym 100,00 % na paliwo Miejscowe wytwarzanie energii w budynku - Odzysk o wH=0,00, typu Panasonic U-10LZ2E8-grzanie o sprawności wytwarzania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g=4,60, Elektryczne grzejniki bezpośrednie: konwektorowe, płaszczyznowe i promiennikowe z regulatorem proporcjonalno-całkującym PI o sprawności reg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e=0,94, Ogrzewanie powietrzne o sprawności przesy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d=0,95, System ogrzewania bez zasobnika ciepła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,s=1,00 Urządzenie pomocnicze Wentylator w centrali nawiewno-wywiejnej, krotność wymiany powietrza powyżej 0,6 1/h o mocy elektrycznej  qel=1,3 W/m*2, czasie działania tel = 8760 h/rok i rocznym zapotrzebowaniu na energię pomocniczą końcową Eel,pom = 1041,4326 kWh/rok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, Źródło o udziale procentowym 71,83 % na paliwo Sieć elektroenergetyczna systemowa - Energia elektryczna, typu Pompy ciepła powietrze/woda, sprężarkowe, napędzane elektrycznie (55/45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) o sprawności wytwarzania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g=2,60, Ogrzewanie wodne podłogowe w przypadku regulacji centralnej i miejscowej z regulatorem dwustawnym lub proporcjonalnym P o sprawności reg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e=0,89, C.o. z lokal. źródła ciepła usytuow. w ogrzew. budynku z zaizolow. przewodami, armaturą i urządzen. w przestrz. ogrzew.  o sprawności przesy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d=0,96, Zasobnik ciepła w systemie ogrzewania o parametrach 55/45°C w przestrzeni ogrzewanej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s=0,95, Źródło o udziale procentowym 28,17 % na paliwo Miejscowe wytwarzanie energii w budynku - Odzysk, typu Panasonic U-10LZ2E8-grzanie o sprawności wytwarzania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g=4,60, Elektryczne grzejniki bezpośrednie: konwektorowe, płaszczyznowe i promiennikowe z regulatorem proporcjonalno-całkującym PI o sprawności reg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e=0,94, Ogrzewanie powietrzne o sprawności przesy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d=0,95, System ogrzewania bez zasobnika ciepła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,s=1,00,  Urządzenie pomocnicze Pompy obiegowe w systemie ogrzewania z grzejnikami podłogowymi przy granicznej temperaturze ogrzewania 15°C w budynku o powierzchni Af do 25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 mocy elektrycznej  qel=0,5 W/m*2, czasie działania tel = 503,406099178939 h/rok i rocznym zapotrzebowaniu na energię pomocniczą końcową Eel,pom = 57,5015616787143 kWh/rok. Urządzenie pomocnicze Wentylator w centrali nawiewno-wywiejnej, krotność wymiany powietrza powyżej 0,6 1/h o mocy elektrycznej  qel=1,3 W/m*2, czasie działania tel = 4380 h/rok i rocznym zapotrzebowaniu na energię pomocniczą końcową Eel,pom = 2601,5886 kWh/rok.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wentylacji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; wentylacja mechaniczna nawiewno-wywiewna działająca okresowo o strumieniach powietrza Vve1=8060,0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2=12,75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3=0,0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4=188,08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; wentylacja mechaniczna wywiewna działająca okresowo o strumieniach powietrza Vve1=69,84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2=0,14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3=6,98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4=23,5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; wentylacja mechaniczna nawiewno-wywiewna działająca okresowo o strumieniach powietrza Vve1=8060,0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2=12,75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3=0,0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4=188,08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; wentylacja mechaniczna wywiewna działająca okresowo o strumieniach powietrza Vve1=69,84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2=0,14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3=6,98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4=23,5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ciepłej wody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, Źródło 'Pompa ciepła' o udziale procentowym 100,00 % na paliwo Sieć elektroenergetyczna systemowa - Energia elektryczna o wW=3,00, typu Pompa ciepła Panasonic WH-SXC09H3E8+WH-UX09HE8 o sprawności wytwarzania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,g=3,96, Centr. podgrz. wody — sys. z obiegami cyrkulacyjnymi z pionami instalacyjnymi i przew. rozprowadzającymi izolowanymi o sprawności przesy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,d=0,70, Zasobnik ciepłej wody użytkowej wyprodukowany po 2005 r.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,s=0,85 Urządzenie pomocnicze Pompy cyrkulacyjne w systemie przygotowania ciepłej wody użytkowej o działaniu ciągłym w budynku o powierzchni Af do 25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 mocy elektrycznej  qel=0,15 W/m*2, czasie działania tel = 8760 h/rok i rocznym zapotrzebowaniu na energię pomocniczą końcową Eel,pom = 120,11274 kWh/rok., Źródło 'Pompa ciepła' o udziale procentowym 100,00 % na paliwo Sieć elektroenergetyczna systemowa - Energia elektryczna o wW=3,00, typu Pompa ciepła Panasonic WH-SXC09H3E8+WH-UX09HE8 o sprawności wytwarzania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,g=3,96, Centr. podgrz. wody — sys. z obiegami cyrkulacyjnymi z pionami instalacyjnymi i przew. rozprowadzającymi izolowanymi o sprawności przesy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,d=0,70, Zasobnik ciepłej wody użytkowej wyprodukowany po 2005 r.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,s=0,85 Urządzenie pomocnicze Pompy cyrkulacyjne w systemie przygotowania ciepłej wody użytkowej o działaniu ciągłym w budynku o powierzchni Af do 25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 mocy elektrycznej  qel=0,15 W/m*2, czasie działania tel = 8760 h/rok i rocznym zapotrzebowaniu na energię pomocniczą końcową Eel,pom = 65,7657 kWh/rok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, Źródło o udziale procentowym 100,00 % na paliwo Sieć elektroenergetyczna systemowa - Energia elektryczna, typu Pompa ciepła typu powietrze/woda, sprężarkowa, napędzana elektrycznie o sprawności wytwarzania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,g=2,60, Centr. podgrz. wody — sys. z obiegami cyrkulacyjnymi z pionami instalacyjnymi i przew. rozprowadzającymi izolowanymi o sprawności przesy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,d=0,70, Zasobnik ciepłej wody użytkowej wyprodukowany po 2005 r.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,s=0,85,  Urządzenie pomocnicze Pompy cyrkulacyjne w systemie przygotowania ciepłej wody użytkowej o działaniu ciągłym w budynku o powierzchni Af do 25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 mocy elektrycznej  qel=0,15 W/m*2, czasie działania tel = 8760 h/rok i rocznym zapotrzebowaniu na energię pomocniczą końcową Eel,pom = 300,1833 kWh/rok.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chłodzeni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, Źródło 'Klimatyzatory' o udziale procentowym 100,00 % System chłodzenia z bezpośrednim schładzaniem powietrza, Panasonic U-10LZ2E8-chłodzenie ESEER=7,08, typu Klimatyzator rozdzielczy (duo-split) ze skraplaczem chłodzonym powietrzem o sprawności rozdzia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,d=0,98, System bezpośredni o sprawności reg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,e=1,00, System chłodzenia bez zasobnika chłodu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,s=1,00, Źródło 'Chłodnica w centrali' o udziale procentowym 100,00 % System chłodzenia z bezpośrednim schładzaniem powietrza, Panasonic U-10LZ2E8-chłodzenie ESEER=7,08, typu Jednoprzewodowa instalacja powietrzna o sprawności rozdzia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,d=0,90, System bezpośredni o sprawności reg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,e=1,00, System chłodzenia bez zasobnika chłodu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,s=1,00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, Źródło o udziale procentowym 100,00 % System chłodzenia z bezpośrednim schładzaniem powietrza, System multisplit ze zmiennym przepływem czynnika (VRV, VRF) ESEER=4,10, typu System VRV i VRF o sprawności rozdziału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,d=0,95, System bezpośredni o sprawności reg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,e=1,00, System chłodzenia bez zasobnika chłodu o sprawności akumulacji </w:t>
            </w:r>
            <w:r>
              <w:rPr>
                <w:rFonts w:cs="Symbo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,s=1,00, 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świetlenia wbudowaneg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, Źródło 'Nowe źródło światła' o regulacji Ręczna wpływu światła dziennego o współczynniku FD=1,00, i regulacji Ręczny łącznik włączenie/wyłączenie, wpływu nieobecności pracowników w miejscu pracy FO=1,00, i współczynniku obciążenia natężenia oświetlenia Fc=1,00, o sumarycznej mocy opraw oświetleniowych Pn=488,10 W., Źródło 'Nowe źródło światła' o regulacji Ręczna wpływu światła dziennego o współczynniku FD=1,00, i regulacji Ręczny łącznik włączenie/wyłączenie, wpływu nieobecności pracowników w miejscu pracy FO=1,00, i współczynniku obciążenia natężenia oświetlenia Fc=1,00, o sumarycznej mocy opraw oświetleniowych Pn=248,27 W., Źródło 'Nowe źródło światła' o regulacji Ręczna wpływu światła dziennego o współczynniku FD=1,00, i regulacji Ręczny łącznik włączenie/wyłączenie, wpływu nieobecności pracowników w miejscu pracy FO=1,00, i współczynniku obciążenia natężenia oświetlenia Fc=1,00, o sumarycznej mocy opraw oświetleniowych Pn=491,54 W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, Źródło o udziale procentowym 100,00 % na paliwo Sieć elektroenergetyczna systemowa - Energia elektryczna, o regulacji Ręczna wpływu światła dziennego o współczynniku FD=1,00, i regulacji Ręczny łącznik włączenie/wyłączenie, wpływu nieobecności pracowników w miejscu pracy FO=1,00, i współczynniku obciążenia natężenia oświetlenia Fc=1,00, o sumarycznej mocy opraw oświetleniowych Pn=1403,34 W.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4. Charakterystyka źródeł energii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2"/>
        <w:gridCol w:w="809"/>
        <w:gridCol w:w="808"/>
        <w:gridCol w:w="809"/>
        <w:gridCol w:w="808"/>
        <w:gridCol w:w="1516"/>
        <w:gridCol w:w="1516"/>
        <w:gridCol w:w="809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Odzysk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Budynek z alternatywnymi źródł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2"/>
        <w:gridCol w:w="809"/>
        <w:gridCol w:w="808"/>
        <w:gridCol w:w="809"/>
        <w:gridCol w:w="808"/>
        <w:gridCol w:w="1516"/>
        <w:gridCol w:w="1516"/>
        <w:gridCol w:w="809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Odzysk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9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9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3. Porównanie zużycia nośników energii dla budynku projektowanego i źródła alternatyw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7619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761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Wykres porównawczy zużycia nośników energii dla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Charakterystyka źródeł energii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2"/>
        <w:gridCol w:w="809"/>
        <w:gridCol w:w="808"/>
        <w:gridCol w:w="809"/>
        <w:gridCol w:w="808"/>
        <w:gridCol w:w="1516"/>
        <w:gridCol w:w="1516"/>
        <w:gridCol w:w="809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9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Budynek z alternatywnymi źródł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2"/>
        <w:gridCol w:w="809"/>
        <w:gridCol w:w="808"/>
        <w:gridCol w:w="809"/>
        <w:gridCol w:w="808"/>
        <w:gridCol w:w="1516"/>
        <w:gridCol w:w="1516"/>
        <w:gridCol w:w="809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7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5.3. Porównanie zużycia nośników energii dla budynku projektowanego i źródła alternatyw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7619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761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res porównawczy zużycia nośników energii dla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Charakterystyka źródeł chłodu systemu chłodz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2"/>
        <w:gridCol w:w="809"/>
        <w:gridCol w:w="808"/>
        <w:gridCol w:w="809"/>
        <w:gridCol w:w="808"/>
        <w:gridCol w:w="1516"/>
        <w:gridCol w:w="1516"/>
        <w:gridCol w:w="809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C,t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3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Budynek z alternatywnymi źródł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2"/>
        <w:gridCol w:w="809"/>
        <w:gridCol w:w="808"/>
        <w:gridCol w:w="809"/>
        <w:gridCol w:w="808"/>
        <w:gridCol w:w="1516"/>
        <w:gridCol w:w="1516"/>
        <w:gridCol w:w="809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C,t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9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9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 Porównanie zużycia nośników energii dla budynku projektowanego i źródła alternatyw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7619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761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res porównawczy zużycia nośników energii dla systemu chłodz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Charakterystyka źródeł oświetlenia systemu oświetlenia wbudowa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7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2"/>
        <w:gridCol w:w="809"/>
        <w:gridCol w:w="808"/>
        <w:gridCol w:w="809"/>
        <w:gridCol w:w="808"/>
        <w:gridCol w:w="1516"/>
        <w:gridCol w:w="1516"/>
        <w:gridCol w:w="809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L,t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9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 Budynek z alternatywnymi źródł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2"/>
        <w:gridCol w:w="809"/>
        <w:gridCol w:w="808"/>
        <w:gridCol w:w="809"/>
        <w:gridCol w:w="808"/>
        <w:gridCol w:w="1516"/>
        <w:gridCol w:w="1516"/>
        <w:gridCol w:w="809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L,t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7.3. Porównanie zużycia nośników energii dla budynku projektowanego i źródła alternatyw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4761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res porównawczy zużycia nośników energii dla systemu oświetlenia wbudowa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Wykresy porównawcze zużycia nośników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4190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419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Wykres zużycia nośników energii dla wszystkich systemów w budynku projektowanym</w:t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4190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419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Wykres zużycia nośników energii dla wszystkich systemów w budynku ze źródłami alternatywnymi</w:t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5714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571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zużycia nośników energii dla wszystki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Wskaźniki emisji zanieczyszczeń poszczególnych systemów i nośników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1"/>
        <w:gridCol w:w="1011"/>
        <w:gridCol w:w="1011"/>
        <w:gridCol w:w="1011"/>
        <w:gridCol w:w="1010"/>
        <w:gridCol w:w="1011"/>
        <w:gridCol w:w="1011"/>
        <w:gridCol w:w="1010"/>
        <w:gridCol w:w="1011"/>
      </w:tblGrid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Odzys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GJ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chłodu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świetlenia wbudowanego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 Budynek z alternatywnymi źródł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1"/>
        <w:gridCol w:w="1011"/>
        <w:gridCol w:w="1011"/>
        <w:gridCol w:w="1011"/>
        <w:gridCol w:w="1010"/>
        <w:gridCol w:w="1011"/>
        <w:gridCol w:w="1011"/>
        <w:gridCol w:w="1010"/>
        <w:gridCol w:w="1011"/>
      </w:tblGrid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Odzys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GJ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chłodu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świetlenia wbudowanego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Emisja zanieczyszczeń poszczególny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1"/>
        <w:gridCol w:w="1011"/>
        <w:gridCol w:w="1011"/>
        <w:gridCol w:w="1011"/>
        <w:gridCol w:w="1010"/>
        <w:gridCol w:w="1011"/>
        <w:gridCol w:w="1011"/>
        <w:gridCol w:w="1010"/>
        <w:gridCol w:w="1011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61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2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6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6,06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5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7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9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4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7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8,31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chłod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4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5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2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00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świetlenia wbudowaneg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3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6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1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2,67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0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8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8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8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7,06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7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2. Budynek z alternatywnymi źródł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1"/>
        <w:gridCol w:w="1011"/>
        <w:gridCol w:w="1011"/>
        <w:gridCol w:w="1011"/>
        <w:gridCol w:w="1010"/>
        <w:gridCol w:w="1011"/>
        <w:gridCol w:w="1011"/>
        <w:gridCol w:w="1010"/>
        <w:gridCol w:w="1011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37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7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5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1,52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7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7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0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5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5,91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4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chłod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7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3,90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świetlenia wbudowaneg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92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6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2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8,77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6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39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86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46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80,1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1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Bezpośredni efekt ekologicz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1. Tabela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1"/>
        <w:gridCol w:w="2022"/>
        <w:gridCol w:w="2021"/>
        <w:gridCol w:w="2022"/>
        <w:gridCol w:w="2021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projektowany [kg/rok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z alternatywnymi źródłami [kg/rok]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ekt ekologiczny[kg/rok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dukcja emisji [%]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860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3978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,1117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,99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810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86978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5886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,99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843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46093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6766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,99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7,0625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80,1149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73,0524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,99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746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1942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6448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,99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26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919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0065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,99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4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58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0001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,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2. Wykresy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54"/>
        <w:gridCol w:w="5053"/>
      </w:tblGrid>
      <w:tr>
        <w:trPr/>
        <w:tc>
          <w:tcPr>
            <w:tcW w:w="50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Wyniki analizy porównawczej i wybór systemu zaopatrze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1. Obliczenia współczynników toksycznoś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ci współczynnika toksyczności zanieczyszczeń obliczono w oparciu o Rozporządzenie Ministerstwa Środowiska z dnia 26.01.2010 r. w sprawie wartości odniesienia dla niektórych substancji w powietrzu(Dz.U. nr 87/2010 poz.16).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2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00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NOx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PYŁ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ADZA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8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,50</w:t>
            </w:r>
          </w:p>
        </w:tc>
      </w:tr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B-a-P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0,001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2. Tabela emisji równoważ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8"/>
        <w:gridCol w:w="1516"/>
        <w:gridCol w:w="1718"/>
        <w:gridCol w:w="1719"/>
        <w:gridCol w:w="1718"/>
        <w:gridCol w:w="171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spółczynnik toksyczności 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Budynek projektowany [kg/rok]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Budynek z alternatywnymi źródłami [kg/rok]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Budynek projektowany [kg/rok]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Budynek z alternatywnymi źródłami [kg/rok]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860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3978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860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397840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81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8697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405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434892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746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194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873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09712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26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919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65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2987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4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5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537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677985</w:t>
            </w:r>
          </w:p>
        </w:tc>
      </w:tr>
      <w:tr>
        <w:trPr/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a emisja równoważn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3242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6934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3. Wykres emisji równoważ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4. Wybór system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podstawie powyższej analizy środowiskowej wariantem optymalnym jest wariant projektowany. Efekt środowiskowy wyrażony w emisji równoważnej jest o 29,0% ( 29,37 kg/rok)  korzystniejszym niż wariant alternatyw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Zestawienie użytych cen jednostkowych na poszczególne pali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1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3032"/>
        <w:gridCol w:w="2021"/>
        <w:gridCol w:w="1011"/>
        <w:gridCol w:w="303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/kWh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Odzysk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/kWh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/kWh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2 Budynek z alternatywnymi źródłami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3032"/>
        <w:gridCol w:w="2021"/>
        <w:gridCol w:w="1011"/>
        <w:gridCol w:w="303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/kWh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Odzysk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/kWh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/kWh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Obliczenia optymalizacyjno-porównawcze kosztów eksploatacyjnych i inwestycyjnych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2526"/>
        <w:gridCol w:w="1517"/>
        <w:gridCol w:w="1516"/>
        <w:gridCol w:w="1516"/>
        <w:gridCol w:w="2021"/>
      </w:tblGrid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projektowany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e wytwarzanie energii w budynku - Odzys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9,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1,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2,7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H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∙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∙Ab + </w:t>
            </w:r>
            <w:r>
              <w:rPr>
                <w:rFonts w:cs="Symbol" w:ascii="Arial" w:hAnsi="Arial"/>
                <w:b/>
                <w:bCs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∙Cena jedn.=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inwesty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 robó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zasadnienie przyjętych kosztów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rala z wymiennikiem -kuch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rala - sal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pa ciepła powietrze/powietrz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1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zejnik elektrycz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inwestycyjne 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H,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3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z alternatywnymi źródłami energii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,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e wytwarzanie energii w budynku - Odzys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9,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5,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70,59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H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∙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∙Ab + </w:t>
            </w:r>
            <w:r>
              <w:rPr>
                <w:rFonts w:cs="Symbol" w:ascii="Arial" w:hAnsi="Arial"/>
                <w:b/>
                <w:bCs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∙Cena jedn.=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inwesty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 robó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zasadnienie przyjętych kosztów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rala z wymiennikiem-kuch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rala - sal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pa ciepła powietrze/wod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pa ciepła powietrze/powietrz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inwestycyjne 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H,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44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inwestycyjnych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eksploatacyjnych systemu ogrzewania i wentylacji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Obliczenia optymalizacyjno-porównawcze kosztów eksploatacyjnych i inwestycyjnych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2526"/>
        <w:gridCol w:w="1517"/>
        <w:gridCol w:w="1516"/>
        <w:gridCol w:w="1516"/>
        <w:gridCol w:w="2021"/>
      </w:tblGrid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projektowany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9,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,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7,13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W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∙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∙Ab + </w:t>
            </w:r>
            <w:r>
              <w:rPr>
                <w:rFonts w:cs="Symbol" w:ascii="Arial" w:hAnsi="Arial"/>
                <w:b/>
                <w:bCs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∙Cena jedn.=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inwesty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 robó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zasadnienie przyjętych kosztów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pa ciepła z zasobnikie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inwestycyjne 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W,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9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z alternatywnymi źródłami energii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7,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6,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96,49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W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∙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∙Ab + </w:t>
            </w:r>
            <w:r>
              <w:rPr>
                <w:rFonts w:cs="Symbol" w:ascii="Arial" w:hAnsi="Arial"/>
                <w:b/>
                <w:bCs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∙Cena jedn.=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inwesty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 robó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zasadnienie przyjętych kosztów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obnik cw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inwestycyjne 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W,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inwestycyjnych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eksploatacyjnych systemu przygotowania ciepłej wody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Obliczenia optymalizacyjno-porównawcze kosztów eksploatacyjnych i inwestycyjnych systemu chłodz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2526"/>
        <w:gridCol w:w="1517"/>
        <w:gridCol w:w="1516"/>
        <w:gridCol w:w="1516"/>
        <w:gridCol w:w="2021"/>
      </w:tblGrid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projektowany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,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58,13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C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∙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∙Ab + </w:t>
            </w:r>
            <w:r>
              <w:rPr>
                <w:rFonts w:cs="Symbol" w:ascii="Arial" w:hAnsi="Arial"/>
                <w:b/>
                <w:bCs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∙Cena jedn.=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inwesty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 robó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zasadnienie przyjętych kosztów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łodnica w centrali-ujęte w koszcie centrali w systemie grzewczo-wentylacyjny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ład VRF kaset na salę-ujęte w systemie grzewczo-wentylacyjny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inwestycyjne 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C,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z alternatywnymi źródłami energii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9,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,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15,69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C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∙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∙Ab + </w:t>
            </w:r>
            <w:r>
              <w:rPr>
                <w:rFonts w:cs="Symbol" w:ascii="Arial" w:hAnsi="Arial"/>
                <w:b/>
                <w:bCs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∙Cena jedn.=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inwesty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 robó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zasadnienie przyjętych kosztów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RF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inwestycyjne 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C,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2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inwestycyjnych systemu chłodz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eksploatacyjnych systemu chłodzenia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Obliczenia optymalizacyjno-porównawcze kosztów eksploatacyjnych i inwestycyjnych systemu oświetlenia wbudowa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1"/>
        <w:gridCol w:w="2526"/>
        <w:gridCol w:w="1517"/>
        <w:gridCol w:w="1516"/>
        <w:gridCol w:w="1516"/>
        <w:gridCol w:w="2021"/>
      </w:tblGrid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projektowany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9,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1,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41,88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L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∙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∙Ab + </w:t>
            </w:r>
            <w:r>
              <w:rPr>
                <w:rFonts w:cs="Symbol" w:ascii="Arial" w:hAnsi="Arial"/>
                <w:b/>
                <w:bCs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∙Cena jedn.=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inwesty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 robó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zasadnienie przyjętych kosztów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inwestycyjne 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L,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2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z alternatywnymi źródłami energii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ć elektroenergetyczna systemowa - Energia elektrycz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8,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5,00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L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∙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∙Ab + </w:t>
            </w:r>
            <w:r>
              <w:rPr>
                <w:rFonts w:cs="Symbol" w:ascii="Arial" w:hAnsi="Arial"/>
                <w:b/>
                <w:bCs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∙Cena jedn.=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inwestycyjn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 robó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zasadnienie przyjętych kosztów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inwestycyjne 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L,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05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inwestycyjnych systemu oświetlenia wbudowa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eksploatacyjnych systemu oświetlenia wbudowanego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Obliczenia optymalizacyjno-porównawcze dla wybranych systemów zapotrzebowa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kosztów inwesty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kosztów eksploatacyjnych</w:t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. Wyniki analizy porównawczej i wybór systemu zaopatrze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.1 Analiza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4"/>
        <w:gridCol w:w="2022"/>
        <w:gridCol w:w="202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owan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ternatywny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/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22,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70,59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eksploatacyjnych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,16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3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450,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inwestycyjnych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5,65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w przeliczeniu na powierzchnię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69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w przeliczeniu na powierzchnię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5,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7,58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oczne oszczędności kosztów </w:t>
            </w: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 zł/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47,88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sty czas zwrotu inwestycji w źródła alternatywne SPB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57,06</w:t>
            </w:r>
          </w:p>
        </w:tc>
      </w:tr>
      <w:tr>
        <w:trPr>
          <w:trHeight w:val="230" w:hRule="atLeast"/>
        </w:trPr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IKI ANALIZY: Zastosowanie źródeł alternatywnych jest nie korzystne pod względem eksploatacyjnym  i nie korzystne pod względem inwestycyjny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.2 Analiza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4"/>
        <w:gridCol w:w="2022"/>
        <w:gridCol w:w="202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owan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ternatywny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/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,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96,49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eksploatacyjnych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5,55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10,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inwestycyjnych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67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w przeliczeniu na powierzchnię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68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w przeliczeniu na powierzchnię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,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69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oczne oszczędności kosztów </w:t>
            </w: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 zł/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589,36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sty czas zwrotu inwestycji w źródła alternatywne SPB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0" w:hRule="atLeast"/>
        </w:trPr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IKI ANALIZY: Zastosowanie źródeł alternatywnych jest nie korzystne pod względem eksploatacyjnym  i korzystne pod względem inwestycyjny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.3 Analiza systemu chłodz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4"/>
        <w:gridCol w:w="2022"/>
        <w:gridCol w:w="202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owan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ternatywny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C,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/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58,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5,69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eksploatacyjnych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2,51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C,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200,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inwestycyjnych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w przeliczeniu na powierzchnię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08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w przeliczeniu na powierzchnię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5,36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oczne oszczędności kosztów </w:t>
            </w: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 zł/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57,56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sty czas zwrotu inwestycji w źródła alternatywne SPB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37,60</w:t>
            </w:r>
          </w:p>
        </w:tc>
      </w:tr>
      <w:tr>
        <w:trPr>
          <w:trHeight w:val="230" w:hRule="atLeast"/>
        </w:trPr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IKI ANALIZY: Zastosowanie źródeł alternatywnych jest nie korzystne pod względem eksploatacyjnym  i nie korzystne pod względem inwestycyjny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.4 Analiza systemu oświetlenia wbudowa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4"/>
        <w:gridCol w:w="2022"/>
        <w:gridCol w:w="202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owan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ternatywny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C,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/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41,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5,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eksploatacyjnych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,2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C,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2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50,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inwestycyjnych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w przeliczeniu na powierzchnię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72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w przeliczeniu na powierzchnię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5,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8,44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oczne oszczędności kosztów </w:t>
            </w:r>
            <w:r>
              <w:rPr>
                <w:rFonts w:cs="Symbol" w:ascii="Arial" w:hAnsi="Arial"/>
                <w:b/>
                <w:b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 zł/ro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63,13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sty czas zwrotu inwestycji w źródła alternatywne SPB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37</w:t>
            </w:r>
          </w:p>
        </w:tc>
      </w:tr>
      <w:tr>
        <w:trPr>
          <w:trHeight w:val="230" w:hRule="atLeast"/>
        </w:trPr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IKI ANALIZY: Zastosowanie źródeł alternatywnych jest nie korzystne pod względem eksploatacyjnym  i korzystne pod względem inwestycyjny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.5 Analiza zbiorcza opłacalnoś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4"/>
        <w:gridCol w:w="2022"/>
        <w:gridCol w:w="202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łacalnoś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BT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57,06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chłodzeni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37,60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świetlenia wbudowaneg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37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1906" w:h="16838"/>
          <w:pgMar w:left="900" w:right="900" w:gutter="0" w:header="567" w:top="1134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. Zestawienie kosztów inwestycyjno - eksploatacyjnych za okres 10,00 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07"/>
      </w:tblGrid>
      <w:tr>
        <w:trPr/>
        <w:tc>
          <w:tcPr>
            <w:tcW w:w="10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8093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80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zestawienia kosztów inwestycyjnych i eksploatacyjnych za okres 10,00 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1"/>
        <w:gridCol w:w="2022"/>
        <w:gridCol w:w="2021"/>
        <w:gridCol w:w="2022"/>
        <w:gridCol w:w="2021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ział czasowy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projektowany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alternatywny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[zł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[zł]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[zł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[zł]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29,8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87,77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59,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75,54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89,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63,31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19,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51,08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49,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38,8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79,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326,62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008,9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214,39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38,7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102,1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868,6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89,93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0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298,4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1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877,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4"/>
      <w:footerReference w:type="default" r:id="rId55"/>
      <w:type w:val="nextPage"/>
      <w:pgSz w:w="11906" w:h="16838"/>
      <w:pgMar w:left="900" w:right="900" w:gutter="0" w:header="567" w:top="113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3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4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6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9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3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7"/>
    </w:tblGrid>
    <w:tr>
      <w:trPr/>
      <w:tc>
        <w:tcPr>
          <w:tcW w:w="10107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-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9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-</w:t>
          </w:r>
        </w:p>
      </w:tc>
    </w:tr>
  </w:tbl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107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0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header" Target="header7.xml"/><Relationship Id="rId29" Type="http://schemas.openxmlformats.org/officeDocument/2006/relationships/footer" Target="footer7.xml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header" Target="header8.xml"/><Relationship Id="rId34" Type="http://schemas.openxmlformats.org/officeDocument/2006/relationships/footer" Target="footer8.xml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header" Target="header9.xml"/><Relationship Id="rId38" Type="http://schemas.openxmlformats.org/officeDocument/2006/relationships/footer" Target="footer9.xml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header" Target="header10.xml"/><Relationship Id="rId42" Type="http://schemas.openxmlformats.org/officeDocument/2006/relationships/footer" Target="footer10.xml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header" Target="header11.xml"/><Relationship Id="rId46" Type="http://schemas.openxmlformats.org/officeDocument/2006/relationships/footer" Target="footer11.xml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header" Target="header12.xml"/><Relationship Id="rId50" Type="http://schemas.openxmlformats.org/officeDocument/2006/relationships/footer" Target="footer12.xml"/><Relationship Id="rId51" Type="http://schemas.openxmlformats.org/officeDocument/2006/relationships/header" Target="header13.xml"/><Relationship Id="rId52" Type="http://schemas.openxmlformats.org/officeDocument/2006/relationships/footer" Target="footer13.xml"/><Relationship Id="rId53" Type="http://schemas.openxmlformats.org/officeDocument/2006/relationships/image" Target="media/image26.png"/><Relationship Id="rId54" Type="http://schemas.openxmlformats.org/officeDocument/2006/relationships/header" Target="header14.xml"/><Relationship Id="rId55" Type="http://schemas.openxmlformats.org/officeDocument/2006/relationships/footer" Target="footer14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00:00Z</dcterms:created>
  <dc:creator>INTERsoft ver. 1.0</dc:creator>
  <dc:description/>
  <cp:keywords/>
  <dc:language>en-US</dc:language>
  <cp:lastModifiedBy>Kamil Ratajczak</cp:lastModifiedBy>
  <dcterms:modified xsi:type="dcterms:W3CDTF">2023-04-0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35C2D83EF459744B63C9EF3FA072AC1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